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 декабря 2025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216771780"/>
      <w:r>
        <w:rPr>
          <w:sz w:val="28"/>
          <w:szCs w:val="28"/>
        </w:rPr>
        <w:t>О внесении изменений в некоторые решения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Совета Нижнекамского муниципального района об оплате тру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статьей 44 Бюджетного кодекса Республики                 Татарстан, статьей 26 Кодекса Республики Татарстан о муниципальной службе,              </w:t>
      </w:r>
      <w:r>
        <w:rPr>
          <w:color w:val="000000"/>
          <w:sz w:val="28"/>
          <w:szCs w:val="28"/>
        </w:rPr>
        <w:t xml:space="preserve">постановлением Кабинета Министров Республики Татарстан от 25 ноября 2025 года                   № 994 «О внесении изменений в постановление Кабинета Министров Республики Татарстан от 28 марта 2018 года № 182 «О нормативах формирования расходов                на оплату труда депутатов, выборных должностных лиц местного самоуправления, осуществляющих свои полномочия на постоянной основе, председателей,                         заместителей председателей, аудиторов контрольно-счетных органов муниципальных образований, муниципальных служащих в Республике Татарстан», постановлением Кабинета Министров Республики Татарстан от 25 ноября 2025 года № 996                «О повышении размеров должностных окладов работников отдельных организаций бюджетной сферы, на которые не распространяется Единая тарифная сетка по                оплате труда работников бюджетной сферы, и внесении изменений в постановление Кабинета Министров Республики Татарстан от 30 марта 2018 года № 195                           «Об условиях оплаты труда работников отдельных организаций бюджетной сферы, на которые не распространяется Единая тарифная сетка по оплате труда работников бюджетной сферы», 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 от 1 сентября 2021 года № 48 «Об оплате труда работников муниципального                               образования «Нижнекамский муниципальный район» Республики Татарстан»               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пункте 2 цифры «15 389» заменить цифрами «16 928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новой редакции (прилагается)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bookmarkStart w:id="1" w:name="_Hlk216771780"/>
      <w:r>
        <w:rPr>
          <w:sz w:val="28"/>
          <w:szCs w:val="28"/>
        </w:rPr>
        <w:t xml:space="preserve">предложение второе пункта 3 приложения 4 изложить в следующей                редакции: «В указанный период времени включается непрерывная трудовая                      деятельность в органах местного самоуправления города Нижнекамска                                  </w:t>
      </w:r>
      <w:bookmarkEnd w:id="1"/>
      <w:r>
        <w:rPr>
          <w:sz w:val="28"/>
          <w:szCs w:val="28"/>
        </w:rPr>
        <w:t>и Нижнекамского муниципального района, непосредственно предшествующая дню назначения на муниципальную должность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второе пункта 3 приложения 16 изложить в следующей              редакции: «В указанный период времени включается непрерывная трудовая                     деятельность в органах местного самоуправления города Нижнекамска                                  и Нижнекамского муниципального района, непосредственно предшествующая дню назначения на должность муниципальной службы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от  1 сентября 2021 года № 49 «Об оплате труда работников отдельных организаций бюджетной сферы Нижнекамского муниципального района, на которые                                       не распространяется Единая тарифная сетка по оплате труда работников бюджетной сферы Республики Татарстан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_Hlk162959973"/>
      <w:bookmarkEnd w:id="2"/>
      <w:r>
        <w:rPr>
          <w:sz w:val="28"/>
          <w:szCs w:val="28"/>
        </w:rPr>
        <w:t>в абзаце четвертом пункта 1 цифры «15 389» заменить цифрами «16 928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едложение второе абзаца второго подпункта 5 пункта 3 изложить                     в следующей редакции: «В указанный период времени включается непрерывная трудовая деятельность в органах местного самоуправления города Нижнекамска                   и Нижнекамского муниципального района, непосредственно предшествующая дню приема работника на работу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3" w:name="_Hlk162959973"/>
      <w:bookmarkStart w:id="4" w:name="_Hlk184108655"/>
      <w:bookmarkEnd w:id="3"/>
      <w:bookmarkEnd w:id="4"/>
      <w:r>
        <w:rPr>
          <w:sz w:val="28"/>
          <w:szCs w:val="28"/>
        </w:rPr>
        <w:t>Настоящее решение вступает в силу с 1 января 2026 года. Действие                 пунктов 1.3, 1.4 и 2.2 настоящего решения распространяется на отношения,                    возникшие с 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5" w:name="_Hlk184108655"/>
      <w:bookmarkEnd w:id="5"/>
      <w:r>
        <w:rPr>
          <w:sz w:val="28"/>
          <w:szCs w:val="28"/>
        </w:rPr>
        <w:t>Официально обнародовать настоящее решение в порядке, определенном Уставом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-экономическому развитию, бюджетно-финансовым                  вопрос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Р.И. Беляе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26 от 12 декабря 2025 года 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№ </w:t>
      </w:r>
      <w:r>
        <w:rPr>
          <w:iCs/>
        </w:rPr>
        <w:t>48 от 1 сентября 2021 г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ры ежемесячного денежного вознаграждения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969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плате тру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висимости от числен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 до 500 тыс. человек (руб.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ыборного органа мест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6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pacing w:val="5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/>
      <w:jc w:val="both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57:00Z</dcterms:created>
  <dc:creator>Отдел организациооной деятельности совета</dc:creator>
  <dc:description/>
  <cp:keywords/>
  <dc:language>en-US</dc:language>
  <cp:lastModifiedBy>user</cp:lastModifiedBy>
  <cp:lastPrinted>2025-12-11T15:14:00Z</cp:lastPrinted>
  <dcterms:modified xsi:type="dcterms:W3CDTF">2025-12-16T07:03:00Z</dcterms:modified>
  <cp:revision>13</cp:revision>
  <dc:subject/>
  <dc:title>проект</dc:title>
</cp:coreProperties>
</file>